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1650378798"/>
      <w:bookmarkStart w:id="1" w:name="__Fieldmark__3_1650378798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1650378798"/>
      <w:bookmarkStart w:id="3" w:name="__Fieldmark__4_1650378798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